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pPr>
      <w:r>
        <w:rPr>
          <w:rFonts w:cs="Arial;Arial" w:ascii="Arial;Arial" w:hAnsi="Arial;Arial"/>
          <w:color w:val="000000"/>
          <w:sz w:val="22"/>
          <w:szCs w:val="22"/>
          <w:lang w:eastAsia="fr-FR"/>
        </w:rPr>
        <w:t>Le présent marché a pour objet la modernisation et/ou l’installation des salles de réunions de l’ARS PACA siège et délégations départementales (Alpes d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lpes Maritimes, Bouches-du-Rhône, Haute Provence, Hautes Alpes, Var et Vauclus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Ces prestations comprendront, le cas échéant, la fourniture, l’installation, le paramétrage et la maintenance de systèmes audiovidéo.</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78194070"/>
      <w:bookmarkStart w:id="1" w:name="__Fieldmark__0_167819407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8194070"/>
      <w:bookmarkStart w:id="3" w:name="__Fieldmark__1_1678194070"/>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8194070"/>
      <w:bookmarkStart w:id="5" w:name="__Fieldmark__2_1678194070"/>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8194070"/>
      <w:bookmarkStart w:id="7" w:name="__Fieldmark__3_1678194070"/>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8194070"/>
      <w:bookmarkStart w:id="9" w:name="__Fieldmark__4_1678194070"/>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78194070"/>
      <w:bookmarkStart w:id="11" w:name="__Fieldmark__5_1678194070"/>
      <w:bookmarkEnd w:id="11"/>
      <w:r>
        <w:rPr/>
      </w:r>
      <w:r>
        <w:rPr/>
        <w:fldChar w:fldCharType="end"/>
      </w:r>
      <w:r>
        <w:rPr>
          <w:rFonts w:cs="Arial;Arial" w:ascii="Arial;Arial" w:hAnsi="Arial;Arial"/>
        </w:rPr>
        <w:t xml:space="preserve"> CCA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78194070"/>
      <w:bookmarkStart w:id="13" w:name="__Fieldmark__6_1678194070"/>
      <w:bookmarkEnd w:id="13"/>
      <w:r>
        <w:rPr/>
      </w:r>
      <w:r>
        <w:rPr/>
        <w:fldChar w:fldCharType="end"/>
      </w:r>
      <w:r>
        <w:rPr>
          <w:rFonts w:cs="Arial;Arial" w:ascii="Arial;Arial" w:hAnsi="Arial;Arial"/>
        </w:rPr>
        <w:t xml:space="preserve"> CCAG/FCS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78194070"/>
      <w:bookmarkStart w:id="15" w:name="__Fieldmark__7_1678194070"/>
      <w:bookmarkEnd w:id="15"/>
      <w:r>
        <w:rPr/>
      </w:r>
      <w:r>
        <w:rPr/>
        <w:fldChar w:fldCharType="end"/>
      </w:r>
      <w:r>
        <w:rPr>
          <w:rFonts w:cs="Arial;Arial" w:ascii="Arial;Arial" w:hAnsi="Arial;Arial"/>
        </w:rPr>
        <w:t xml:space="preserve"> CCT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78194070"/>
      <w:bookmarkStart w:id="17" w:name="__Fieldmark__8_1678194070"/>
      <w:bookmarkEnd w:id="17"/>
      <w:r>
        <w:rPr/>
      </w:r>
      <w:r>
        <w:rPr/>
        <w:fldChar w:fldCharType="end"/>
      </w:r>
      <w:r>
        <w:rPr>
          <w:rFonts w:cs="Arial;Arial" w:ascii="Arial;Arial" w:hAnsi="Arial;Arial"/>
        </w:rPr>
        <w:t xml:space="preserve"> Autres : Règlement de consultation n°04/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78194070"/>
      <w:bookmarkStart w:id="19" w:name="__Fieldmark__9_1678194070"/>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78194070"/>
      <w:bookmarkStart w:id="21" w:name="__Fieldmark__10_1678194070"/>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78194070"/>
      <w:bookmarkStart w:id="23" w:name="__Fieldmark__11_1678194070"/>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78194070"/>
      <w:bookmarkStart w:id="25" w:name="__Fieldmark__12_1678194070"/>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78194070"/>
      <w:bookmarkStart w:id="27" w:name="__Fieldmark__13_1678194070"/>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78194070"/>
      <w:bookmarkStart w:id="29" w:name="__Fieldmark__14_16781940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78194070"/>
      <w:bookmarkStart w:id="31" w:name="__Fieldmark__15_16781940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78194070"/>
      <w:bookmarkStart w:id="33" w:name="__Fieldmark__16_16781940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78194070"/>
      <w:bookmarkStart w:id="35" w:name="__Fieldmark__17_1678194070"/>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78194070"/>
      <w:bookmarkStart w:id="37" w:name="__Fieldmark__18_1678194070"/>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78194070"/>
      <w:bookmarkStart w:id="39" w:name="__Fieldmark__19_1678194070"/>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78194070"/>
      <w:bookmarkStart w:id="41" w:name="__Fieldmark__20_167819407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78194070"/>
      <w:bookmarkStart w:id="43" w:name="__Fieldmark__21_1678194070"/>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678194070"/>
      <w:bookmarkStart w:id="45" w:name="__Fieldmark__22_1678194070"/>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78194070"/>
      <w:bookmarkStart w:id="47" w:name="__Fieldmark__23_1678194070"/>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78194070"/>
      <w:bookmarkStart w:id="49" w:name="__Fieldmark__24_1678194070"/>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78194070"/>
      <w:bookmarkStart w:id="51" w:name="__Fieldmark__25_167819407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678194070"/>
      <w:bookmarkStart w:id="53" w:name="__Fieldmark__26_1678194070"/>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78194070"/>
      <w:bookmarkStart w:id="55" w:name="__Fieldmark__27_1678194070"/>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78194070"/>
      <w:bookmarkStart w:id="57" w:name="__Fieldmark__28_1678194070"/>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78194070"/>
      <w:bookmarkStart w:id="59" w:name="__Fieldmark__29_1678194070"/>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78194070"/>
      <w:bookmarkStart w:id="61" w:name="__Fieldmark__30_1678194070"/>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78194070"/>
      <w:bookmarkStart w:id="63" w:name="__Fieldmark__31_1678194070"/>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78194070"/>
      <w:bookmarkStart w:id="65" w:name="__Fieldmark__32_1678194070"/>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78194070"/>
      <w:bookmarkStart w:id="67" w:name="__Fieldmark__33_1678194070"/>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78194070"/>
      <w:bookmarkStart w:id="69" w:name="__Fieldmark__34_1678194070"/>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78194070"/>
      <w:bookmarkStart w:id="71" w:name="__Fieldmark__35_1678194070"/>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78194070"/>
      <w:bookmarkStart w:id="73" w:name="__Fieldmark__36_1678194070"/>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 w:hAnsi="Trebuchet MS"/>
              <w:b/>
              <w:color w:val="000000"/>
              <w:sz w:val="16"/>
              <w:szCs w:val="16"/>
              <w:lang w:eastAsia="fr-FR"/>
            </w:rPr>
            <w:t>AO/04/2021/ARS13/Salles de réunion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 w:hAnsi="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26:00Z</dcterms:created>
  <dc:creator>flucien</dc:creator>
  <dc:description/>
  <dc:language>en-US</dc:language>
  <cp:lastModifiedBy>Config</cp:lastModifiedBy>
  <cp:lastPrinted>2016-04-08T16:31:00Z</cp:lastPrinted>
  <dcterms:modified xsi:type="dcterms:W3CDTF">2021-10-21T09:26:00Z</dcterms:modified>
  <cp:revision>2</cp:revision>
  <dc:subject/>
  <dc:title>_Modèle recommandé : le service peut l’adapter le cas échéant_DC1_</dc:title>
</cp:coreProperties>
</file>